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4709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 xml:space="preserve">АДМИНИСТРАЦИЯ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КРОВО-АРЧАДИНСКОГО СЕЛЬСОВЕТА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2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exact" w:line="322"/>
        <w:ind w:right="22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exact" w:line="322"/>
        <w:ind w:right="2268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  22.04.2020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8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exact" w:line="322"/>
        <w:ind w:right="2268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>с. Покровская Арчада</w:t>
      </w:r>
    </w:p>
    <w:p>
      <w:pPr>
        <w:pStyle w:val="Normal"/>
        <w:shd w:fill="FFFFFF" w:val="clear"/>
        <w:spacing w:lineRule="exact" w:line="322"/>
        <w:ind w:left="2694" w:right="22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пунктом 20 части 1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</w:t>
      </w:r>
      <w:r>
        <w:rPr>
          <w:bCs/>
        </w:rPr>
        <w:t xml:space="preserve"> </w:t>
      </w:r>
      <w:r>
        <w:rPr/>
        <w:t xml:space="preserve"> </w:t>
      </w:r>
      <w:r>
        <w:rPr>
          <w:sz w:val="28"/>
          <w:szCs w:val="28"/>
        </w:rPr>
        <w:t>Уставом Покрово-Арчадинского сельсовета Каменского района Пензенской области, Порядком осмотра зданий, сооружений в целях оценки их технического состояния и надлежащего технического обслуживания на территории Покрово-Арчадинского сельсовета Каменского</w:t>
      </w:r>
      <w:r>
        <w:rPr>
          <w:i/>
        </w:rPr>
        <w:t xml:space="preserve"> </w:t>
      </w:r>
      <w:r>
        <w:rPr>
          <w:sz w:val="28"/>
          <w:szCs w:val="28"/>
        </w:rPr>
        <w:t>района Пензенской области, утвержденным решением Комитета местного самоуправления Покрово-Арчадинского сельсовета Каменского района Пензенской области  от 21.04.2020 № 57-22/3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right="-2" w:firstLine="567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Создать Комиссию по проведению осмотра зданий, сооружений в целях оценки их технического состояния и надлежащего технического обслуживания на территории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eastAsia="ru-RU"/>
        </w:rPr>
        <w:t xml:space="preserve">2. Утвердить прилагаемое Положение о Комиссии по проведению осмотра зданий, сооружений в целях оценки их технического состояния и надлежащего технического обслуживания на территории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  <w:lang w:eastAsia="ru-RU"/>
        </w:rPr>
        <w:t>согласно приложению 2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eastAsia="ru-RU"/>
        </w:rPr>
        <w:t xml:space="preserve">3. Утвердить прилагаемый состав Комиссии по проведению осмотра зданий, сооружений в целях оценки их технического состояния и надлежащего технического обслуживания на территории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  <w:lang w:eastAsia="ru-RU"/>
        </w:rPr>
        <w:t>согласно приложению 1.</w:t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4. 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 и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6. Контроль за исполнением настоящего постановления возложить на  главу администрации Покрово-Арчадинского сельсовета Каменского района Пензен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i/>
          <w:i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ово-Арчадинского сельсовета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ензенской области                                                                          В.Е.Заикина</w:t>
      </w:r>
      <w:r>
        <w:br w:type="page"/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риложение 1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крово-Арчадинского сельсовета </w:t>
      </w:r>
    </w:p>
    <w:p>
      <w:pPr>
        <w:pStyle w:val="Normal"/>
        <w:ind w:right="-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right="-2"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suppressAutoHyphens w:val="false"/>
        <w:ind w:firstLine="567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22.04.2020 № 28</w:t>
      </w:r>
    </w:p>
    <w:p>
      <w:pPr>
        <w:pStyle w:val="Normal"/>
        <w:numPr>
          <w:ilvl w:val="0"/>
          <w:numId w:val="0"/>
        </w:numPr>
        <w:ind w:firstLine="2127"/>
        <w:jc w:val="both"/>
        <w:textAlignment w:val="baseline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</w:t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на территории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Покрово-Арчадинского сельсовета Каменского района Пензенской области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. Комиссия по проведению осмотра зданий, сооружений в целях оценки их технического состояния и надлежащего технического обслуживания </w:t>
      </w:r>
      <w:r>
        <w:rPr>
          <w:sz w:val="28"/>
          <w:szCs w:val="28"/>
          <w:lang w:eastAsia="ru-RU"/>
        </w:rPr>
        <w:t xml:space="preserve">на территории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(далее – Комиссия) создана в целях организации и проведения работ, связанных с проведением осмотра зданий, сооружений в целях оценки их технического состояния и надлежащего технического обслуживания. </w:t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2. В своей деятельности Комиссия руководствуется законодательством Российской Федерации, законодательством Пензенской области, муниципальными правовыми актами Покрово-Арчадинского сельсовета Каменского района Пензенской области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Комиссия создается в количестве 5 человек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тавители администрации Каменского района Пензенской области (по согласованию)</w:t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4. Хранение документации, относящейся к деятельности Комиссии, осуществляет администрация Покрово-Арчадинского сельсовета Каменского района Пензен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Комиссии</w:t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. К полномочиям Комиссии относятся: </w:t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организация и проведение осмотров зданий и сооружений, введенных в эксплуатацию на территории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одготовка и выдача рекомендаций о мерах по устранению выявленных нарушени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оверка выполнения рекомендаций, выданных по результатам предыдущего осмотра, в случае проведения повторного осмотра зданий и сооружений;</w:t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осуществление иных полномочий, предусмотренных законодательством Российской Федерации, Пензенской области, муниципальными правовыми актами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Комиссия в целях осуществления возложенных на нее полномочий вправе: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выносить предложения о принятии либо изменении муниципальных правовых актов, регулирующих деятельность Комиссии и вопросы, относящиеся к ее ведению;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2) вести переписку по вопросам, относящимся к ее компетенции;</w:t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) осуществлять иные права, </w:t>
      </w:r>
      <w:r>
        <w:rPr>
          <w:sz w:val="28"/>
          <w:szCs w:val="28"/>
          <w:lang w:eastAsia="ru-RU"/>
        </w:rPr>
        <w:t xml:space="preserve">предусмотренные законодательством Российской Федерации, Пензенской области, муниципальными правовыми актами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деятельности Комиссии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3.1. Деятельность Комиссии осуществляется в форме осмотров зданий, сооружений, проводимых по основаниям, предусмотренным законодательством Российской Федерации, а также заседаний Комиссии, проводимых в случае необходимости обсуждения вопросов, касающихся исполнения её полномочий, подготовки рекомендаций о мерах по устранению выявленных нарушений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2. Комиссия состоит из председателя Комиссии, секретаря Комиссии и членов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участию в проведении осмотров зданий, сооружений </w:t>
      </w:r>
      <w:r>
        <w:rPr>
          <w:sz w:val="28"/>
          <w:szCs w:val="28"/>
          <w:lang w:eastAsia="ru-RU"/>
        </w:rPr>
        <w:t>привлекаются эксперты, представители экспертных или иных организаций, в случае если для проведения осмотра зданий, сооружений необходимо их привлечение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3. Работу Комиссии организует председатель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4. Дата и время осмотра зданий, сооружений, заседаний Комиссии определяются председателем Комиссии. </w:t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смотр зданий, сооружений проводится Комиссией в порядке, установленном решением Комитета местного самоуправления</w:t>
      </w:r>
      <w:r>
        <w:rPr>
          <w:i/>
        </w:rPr>
        <w:t xml:space="preserve"> </w:t>
      </w:r>
      <w:r>
        <w:rPr>
          <w:sz w:val="28"/>
          <w:szCs w:val="28"/>
        </w:rPr>
        <w:t>Покрово-Арчадинского сельсовета Каменского района Пензенской области от 21.04.2020 № 57-22/3 «Об утверждении Порядка осмотра зданий, сооружений в целях оценки их технического состояния и надлежащего технического обслуживания на территории Покрово-Арчадинского сельсовета Каменского района Пензенской области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3.4. Уведомление заявителей, членов Комиссии, </w:t>
      </w:r>
      <w:r>
        <w:rPr>
          <w:sz w:val="28"/>
          <w:szCs w:val="28"/>
          <w:lang w:eastAsia="ru-RU"/>
        </w:rPr>
        <w:t>собственника (собственников) зданий, сооружений, лиц, которые владеют зданием, сооружением на ином законном основании, либо их уполномоченных представителей</w:t>
      </w:r>
      <w:r>
        <w:rPr>
          <w:sz w:val="28"/>
          <w:szCs w:val="28"/>
        </w:rPr>
        <w:t xml:space="preserve"> о дате и времени проведения осмотров зданий, сооружений осуществляет секретарь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5. Комиссия правомочна на принятие решений при участии в проведении осмотров зданий, сооружений, заседаний более половины от установленного числа ее членов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6. Решения Комиссии принимаются простым большинством голосом от числа участвующих в проведении осмотров зданий, сооружений, заседаний членов Комиссии. При равенстве голосов председатель Комиссии имеет право решающего голоса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осмотра зданий, сооружений и выдача рекомендаций о мерах по устранению выявленных нарушений оформляется актом осмотра зданий, сооружений, который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  <w:lang w:eastAsia="ru-RU"/>
        </w:rPr>
        <w:t xml:space="preserve">Решения, принятые на заседаниях Комиссии, </w:t>
      </w:r>
      <w:r>
        <w:rPr>
          <w:sz w:val="28"/>
          <w:szCs w:val="28"/>
        </w:rPr>
        <w:t xml:space="preserve">проводимых в случае необходимости обсуждения вопросов, касающихся исполнения её полномочий, подготовки рекомендаций о мерах по устранению выявленных нарушений, оформляются протоколом заседания Комиссии, подписанным всеми присутствующими на нем членами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4. Обязанности членов Комиссии 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 проведении осмотра зданий, сооружений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Члены Комиссии при проведении осмотра зданий, сооружений обязаны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eastAsia="ru-RU"/>
        </w:rPr>
        <w:t xml:space="preserve">1) соблюдать законодательство Российской Федерации, Пензенской области и муниципальные правовые акты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sz w:val="28"/>
          <w:szCs w:val="28"/>
          <w:lang w:eastAsia="ru-RU"/>
        </w:rPr>
        <w:t>, права и законные интересы физических и юридических лиц, индивидуальных предпринимателей при проведении осмотра зданий, сооружений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eastAsia="ru-RU"/>
        </w:rPr>
        <w:t xml:space="preserve">2) проводить осмотр зданий, сооружений на основании распоряжения администрации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sz w:val="28"/>
          <w:szCs w:val="28"/>
          <w:lang w:eastAsia="ru-RU"/>
        </w:rPr>
        <w:t>, (за исключением случая</w:t>
      </w:r>
      <w:r>
        <w:rPr>
          <w:spacing w:val="2"/>
          <w:sz w:val="28"/>
          <w:szCs w:val="28"/>
          <w:shd w:fill="FFFFFF" w:val="clear"/>
        </w:rPr>
        <w:t xml:space="preserve"> проведения </w:t>
      </w:r>
      <w:r>
        <w:rPr>
          <w:sz w:val="28"/>
          <w:szCs w:val="28"/>
          <w:lang w:eastAsia="ru-RU"/>
        </w:rPr>
        <w:t>осмотра зданий, сооружений</w:t>
      </w:r>
      <w:r>
        <w:rPr>
          <w:spacing w:val="2"/>
          <w:sz w:val="28"/>
          <w:szCs w:val="28"/>
          <w:shd w:fill="FFFFFF" w:val="clear"/>
        </w:rPr>
        <w:t xml:space="preserve"> при поступлении заявления о возникновении аварийных ситуаций в зданиях, сооружениях или возникновении угрозы разрушения зданий, сооружений)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ивлекать к осмотру зданий, сооружений специализированные организации, соответствующие требованиям законодательства Российской Федерации (при необходимости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не препятствовать заявителю, собственникам зданий, сооружений, лицам, которые владеют зданием, сооружением на ином законном основании, лицу, ответственному за эксплуатацию здания, сооружения, либо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едоставлять заявителю, собственникам зданий, сооружений, лицам, которые владеют зданием, сооружением на ином законном основании, лицу, ответственному за эксплуатацию здания, сооружения, либо их уполномоченным представителям информацию и документы, относящиеся к предмету осмотра зданий, сооружений;</w:t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) осуществлять иные обязанности, предусмотренные законодательством Российской Федерации, Пензенской области и муниципальными правовыми актами </w:t>
      </w:r>
      <w:r>
        <w:rPr>
          <w:sz w:val="28"/>
          <w:szCs w:val="28"/>
        </w:rPr>
        <w:t>Покрово-Арчадинского сельсовета Каменского района Пензенской област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ind w:firstLine="567"/>
        <w:jc w:val="right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2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крово-Арчадинского сельсовета </w:t>
      </w:r>
    </w:p>
    <w:p>
      <w:pPr>
        <w:pStyle w:val="Normal"/>
        <w:ind w:right="-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right="-2"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</w:rPr>
        <w:t>Пензенской области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22.04.2020 №  28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став</w:t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иссии по проведению осмотра зданий, сооружений в целях оценки их технического состояния и надлежащего технического обслуживания на территории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Покрово-Арчадинского сельсовета Каме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8"/>
          <w:szCs w:val="28"/>
          <w:lang w:eastAsia="ru-RU"/>
        </w:rPr>
        <w:t>Председатель комиссии: В.Е.Заикина - Глава администрации Покрово-Арчадинского сельсовета Каменского района Пензенской области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8"/>
          <w:szCs w:val="28"/>
          <w:lang w:eastAsia="ru-RU"/>
        </w:rPr>
        <w:t>Секретарь комиссии: Т.В.Квашнина – ведущий специалист администрации Покрово-Арчадинского сельсовета Каменского района Пензенской области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Т.В.Булгакова – Глава Покрово-Арчадинского сельсовета Каменского района Пензенской области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8"/>
          <w:szCs w:val="28"/>
          <w:lang w:eastAsia="ru-RU"/>
        </w:rPr>
        <w:t xml:space="preserve">                                  </w:t>
      </w:r>
      <w:r>
        <w:rPr>
          <w:sz w:val="28"/>
          <w:szCs w:val="28"/>
          <w:lang w:eastAsia="ru-RU"/>
        </w:rPr>
        <w:t>Т.С.Мелешина  -  ведущий специалист администрации                        Покрово-Арчадинского сельсовета Каменского района Пензенской области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</w:t>
      </w:r>
      <w:r>
        <w:rPr>
          <w:sz w:val="28"/>
          <w:szCs w:val="28"/>
          <w:lang w:eastAsia="ru-RU"/>
        </w:rPr>
        <w:t>О.Н.Чекмарева – депутат местного самоуправления Покрово-Арчадинского сельсовета Каменского района Пензенской области</w:t>
      </w:r>
    </w:p>
    <w:p>
      <w:pPr>
        <w:pStyle w:val="Normal"/>
        <w:numPr>
          <w:ilvl w:val="0"/>
          <w:numId w:val="0"/>
        </w:numPr>
        <w:ind w:firstLine="2127"/>
        <w:jc w:val="both"/>
        <w:textAlignment w:val="baselin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2127"/>
        <w:jc w:val="both"/>
        <w:textAlignment w:val="baselin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2127"/>
        <w:jc w:val="both"/>
        <w:textAlignment w:val="baselin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2127"/>
        <w:jc w:val="center"/>
        <w:textAlignment w:val="baselin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kern w:val="2"/>
      <w:lang w:val="ru-RU" w:bidi="ar-SA"/>
    </w:rPr>
  </w:style>
  <w:style w:type="character" w:styleId="BodyTextChar">
    <w:name w:val="Body Text Char"/>
    <w:basedOn w:val="Style14"/>
    <w:qFormat/>
    <w:rPr>
      <w:kern w:val="2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kern w:val="2"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24:00Z</dcterms:created>
  <dc:creator>XakeR</dc:creator>
  <dc:description/>
  <cp:keywords/>
  <dc:language>en-US</dc:language>
  <cp:lastModifiedBy>XakeR</cp:lastModifiedBy>
  <dcterms:modified xsi:type="dcterms:W3CDTF">2020-04-20T06:24:00Z</dcterms:modified>
  <cp:revision>2</cp:revision>
  <dc:subject/>
  <dc:title>                                                                            </dc:title>
</cp:coreProperties>
</file>